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226060</wp:posOffset>
            </wp:positionV>
            <wp:extent cx="7429500" cy="961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23535</wp:posOffset>
                </wp:positionH>
                <wp:positionV relativeFrom="paragraph">
                  <wp:posOffset>1259840</wp:posOffset>
                </wp:positionV>
                <wp:extent cx="685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9.2pt;mso-position-vertical-relative:text;margin-left:42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1735</wp:posOffset>
                </wp:positionH>
                <wp:positionV relativeFrom="paragraph">
                  <wp:posOffset>1602740</wp:posOffset>
                </wp:positionV>
                <wp:extent cx="3886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riting Ficti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126.2pt;mso-position-vertical-relative:text;margin-left:19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Writing Fi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4535</wp:posOffset>
                </wp:positionH>
                <wp:positionV relativeFrom="paragraph">
                  <wp:posOffset>2059940</wp:posOffset>
                </wp:positionV>
                <wp:extent cx="2057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ictional Stor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62.2pt;mso-position-vertical-relative:text;margin-left:15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Fictional Story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94535</wp:posOffset>
                </wp:positionH>
                <wp:positionV relativeFrom="paragraph">
                  <wp:posOffset>2402840</wp:posOffset>
                </wp:positionV>
                <wp:extent cx="22860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eghan Hughe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89.2pt;mso-position-vertical-relative:text;margin-left:15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Meghan Hugh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5935</wp:posOffset>
                </wp:positionH>
                <wp:positionV relativeFrom="paragraph">
                  <wp:posOffset>1259840</wp:posOffset>
                </wp:positionV>
                <wp:extent cx="2286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reate Your Own Story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99.2pt;mso-position-vertical-relative:text;margin-left:13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Create Your Own Sto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66435</wp:posOffset>
                </wp:positionH>
                <wp:positionV relativeFrom="paragraph">
                  <wp:posOffset>2402840</wp:posOffset>
                </wp:positionV>
                <wp:extent cx="800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4 Week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89.2pt;mso-position-vertical-relative:text;margin-left:454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4 Wee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885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0135</wp:posOffset>
                </wp:positionH>
                <wp:positionV relativeFrom="paragraph">
                  <wp:posOffset>1831340</wp:posOffset>
                </wp:positionV>
                <wp:extent cx="26289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ntent Area: Englis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Grade Level: Grade 9-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omain: Writing Standar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luster: Text Types and Purpos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144.2pt;mso-position-vertical-relative:text;margin-left:8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Content Area: Englis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Grade Level: Grade 9-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Domain: Writing Standar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Cluster: Text Types and Purpose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9035</wp:posOffset>
                </wp:positionH>
                <wp:positionV relativeFrom="paragraph">
                  <wp:posOffset>1831340</wp:posOffset>
                </wp:positionV>
                <wp:extent cx="28575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tandard: 3 "Write narratives to develop real or imagined experiences or events using effective technique, well-chosen details, and well-structured event sequences."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144.2pt;mso-position-vertical-relative:text;margin-left:292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Standard: 3 "Write narratives to develop real or imagined experiences or events using effective technique, well-chosen details, and well-structured event sequences."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5835</wp:posOffset>
                </wp:positionH>
                <wp:positionV relativeFrom="paragraph">
                  <wp:posOffset>3660140</wp:posOffset>
                </wp:positionV>
                <wp:extent cx="56007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haracter development is essential to telling a successful and effective stor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 well-organized and driven plot is vital to the effectiveness of a story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he language and syntax must be appropriate for the content of the story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0pt;mso-wrap-distance-left:9.05pt;mso-wrap-distance-right:9.05pt;mso-wrap-distance-top:0pt;mso-wrap-distance-bottom:0pt;margin-top:288.2pt;mso-position-vertical-relative:text;margin-left:7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Character development is essential to telling a successful and effective story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A well-organized and driven plot is vital to the effectiveness of a story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The language and syntax must be appropriate for the content of the stor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5835</wp:posOffset>
                </wp:positionH>
                <wp:positionV relativeFrom="paragraph">
                  <wp:posOffset>5488940</wp:posOffset>
                </wp:positionV>
                <wp:extent cx="52578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ow will character development and interaction influence the story overall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hy must the piece be well-organized and have a strong, driven plot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ow would incorrect language deter from the effectiveness of the work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2pt;mso-wrap-distance-left:9.05pt;mso-wrap-distance-right:9.05pt;mso-wrap-distance-top:0pt;mso-wrap-distance-bottom:0pt;margin-top:432.2pt;mso-position-vertical-relative:text;margin-left:7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How will character development and interaction influence the story overall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Why must the piece be well-organized and have a strong, driven plot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How would incorrect language deter from the effectiveness of the work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5835</wp:posOffset>
                </wp:positionH>
                <wp:positionV relativeFrom="paragraph">
                  <wp:posOffset>7203440</wp:posOffset>
                </wp:positionV>
                <wp:extent cx="25146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mportant Events and Peop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ow to effectively portray and develop multiple charact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equences and Timelin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ow to design and carry out a timeline to develop a plot and ev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ow language influences the flow and the view of the audienc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567.2pt;mso-position-vertical-relative:text;margin-left:7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Important Events and Peopl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How to effectively portray and develop multiple character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Sequences and Timelin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How to design and carry out a timeline to develop a plot and event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Vocabulary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How language influences the flow and the view of the audi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3335</wp:posOffset>
                </wp:positionH>
                <wp:positionV relativeFrom="paragraph">
                  <wp:posOffset>7203440</wp:posOffset>
                </wp:positionV>
                <wp:extent cx="28575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esign a well-driven plo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epresent the thoughts, personalities, and relationships of the character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ecide the events that will make up the plo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im the story at a particular age group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nsider the view of the audienc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eflect on each of the characters and their purpose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567.2pt;mso-position-vertical-relative:text;margin-left:30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Design a well-driven plot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Represent the thoughts, personalities, and relationships of the character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Decide the events that will make up the plot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Aim the story at a particular age group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Consider the view of the audienc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Reflect on each of the characters and their purpos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54900" cy="96266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2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7454900" cy="96139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1535</wp:posOffset>
                </wp:positionH>
                <wp:positionV relativeFrom="paragraph">
                  <wp:posOffset>7432040</wp:posOffset>
                </wp:positionV>
                <wp:extent cx="57150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y what criteria will student products/performances be evaluate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85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By what criteria will student products/performances be evalua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63100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00:00Z</dcterms:created>
  <dc:creator>Grace J. Ward</dc:creator>
  <dc:description/>
  <cp:keywords/>
  <dc:language>en-US</dc:language>
  <cp:lastModifiedBy>Meghan Hughes</cp:lastModifiedBy>
  <cp:lastPrinted>2008-12-08T14:30:00Z</cp:lastPrinted>
  <dcterms:modified xsi:type="dcterms:W3CDTF">2013-03-01T17:12:00Z</dcterms:modified>
  <cp:revision>8</cp:revision>
  <dc:subject/>
  <dc:title/>
</cp:coreProperties>
</file>